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Cs w:val="28"/>
        </w:rPr>
        <w:t xml:space="preserve">  </w:t>
      </w:r>
      <w:r>
        <w:rPr>
          <w:b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ИХАЙЛОВСКОГО СЕЛЬСОВЕТ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АКРАСУКСКОГО РАЙОНА НОВОСИБИР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28.11.2011                                                                                                       № 96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Об установлении платы за содержание и ремонт жилых помещений для собственников жилых помещений, которые не приняли решение о выборе способа управления домов Михайловского сельсовета Карасукского района Новосибирской област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      </w:t>
      </w:r>
      <w:r>
        <w:rPr>
          <w:szCs w:val="28"/>
        </w:rPr>
        <w:t xml:space="preserve">В соответствии с жилищным кодексом Российской Федерации, Федеральным законом от 06 октября 2003 года № 131 –ФЗ «Об общих принципах организации местного самоуправления в Российской Федерации», </w:t>
      </w:r>
    </w:p>
    <w:p>
      <w:pPr>
        <w:pStyle w:val="Normal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rPr/>
      </w:pPr>
      <w:r>
        <w:rPr>
          <w:szCs w:val="28"/>
        </w:rPr>
        <w:t xml:space="preserve">      </w:t>
      </w:r>
      <w:r>
        <w:rPr>
          <w:szCs w:val="28"/>
        </w:rPr>
        <w:t>1. Установить плату за содержание и текущий ремонт помещений для собственников жилых помещений, которые не приняли решение о выборе способа управления домов Михайловского сельсовета Карасукского района Новосибирской области в размере 2,58 рублей за 1 кв.м., в том числе сбор и вывоз жидких бытовых отходов 2,58 рублей за 1 кв.м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2. Тарифы установленные в п.1 настоящего постановления, действуют с 1 февраля 2012 года по 31 января 2013 года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3. Опубликовать настоящее постановление в «Вестнике Михайловского сельсовета»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Михайловского сельсовета                                                      А.Р. Ляпина</w:t>
      </w:r>
    </w:p>
    <w:p>
      <w:pPr>
        <w:pStyle w:val="Normal"/>
        <w:tabs>
          <w:tab w:val="clear" w:pos="708"/>
          <w:tab w:val="left" w:pos="7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616" w:right="851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1:26:00Z</dcterms:created>
  <dc:creator>User</dc:creator>
  <dc:description/>
  <cp:keywords/>
  <dc:language>en-US</dc:language>
  <cp:lastModifiedBy>User</cp:lastModifiedBy>
  <cp:lastPrinted>2011-02-24T14:15:00Z</cp:lastPrinted>
  <dcterms:modified xsi:type="dcterms:W3CDTF">2012-01-16T11:26:00Z</dcterms:modified>
  <cp:revision>2</cp:revision>
  <dc:subject/>
  <dc:title>  АДМИНИСТРАЦИЯ </dc:title>
</cp:coreProperties>
</file>